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/>
        <w:t>Około 1750 r. p.n.e. Hammurabi – władca największego państwa-miasta, Babilonu, spisał pierwszy w dziejach ludzkości kodeks prawn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0"/>
      <w:jc w:val="both"/>
      <w:rPr/>
    </w:pPr>
    <w:r>
      <w:rPr>
        <w:sz w:val="20"/>
        <w:szCs w:val="20"/>
      </w:rPr>
      <w:t>Źródło:</w:t>
      <w:tab/>
      <w:t xml:space="preserve">J. Machnicki, </w:t>
    </w:r>
    <w:r>
      <w:rPr>
        <w:i/>
        <w:sz w:val="20"/>
        <w:szCs w:val="20"/>
      </w:rPr>
      <w:t>Dawne dzieje. Historia dla klasy piątej</w:t>
    </w:r>
    <w:r>
      <w:rPr>
        <w:sz w:val="20"/>
        <w:szCs w:val="20"/>
      </w:rPr>
      <w:t>, PW „MAC” SA Kielecka Oficyna Wydawnicza, Kielce 1997</w: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54:00Z</dcterms:created>
  <dc:creator>Administrator</dc:creator>
  <dc:description/>
  <cp:keywords/>
  <dc:language>en-US</dc:language>
  <cp:lastModifiedBy>gk</cp:lastModifiedBy>
  <dcterms:modified xsi:type="dcterms:W3CDTF">2016-07-08T19:36:00Z</dcterms:modified>
  <cp:revision>5</cp:revision>
  <dc:subject/>
  <dc:title>Państwo egipskie były jednym z kilku powstałych w tym czasie na ziemi</dc:title>
</cp:coreProperties>
</file>